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ÓDROCZNE WYNIKI KLASYFIKACJI W ROKU SZKOLNYM 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p szkoły: Szkoła Podstawowa, Gimnazjum, Zasadnicza Szkoła Zawodowa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(słownie)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chowawc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851"/>
        <w:gridCol w:w="850"/>
        <w:gridCol w:w="851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klasy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ierwszym dniu nauk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iąg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ółroc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klasy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niu klasyfikacj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 dziewcząt</w:t>
            </w:r>
          </w:p>
        </w:tc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klasyfikacji śródrocznej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było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yło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yfikowan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klasyfikowany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 ocen niedostateczn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ocenami niedostatecznymi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y z zachowa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ocen w klas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kwencja klasy %</w:t>
            </w:r>
          </w:p>
        </w:tc>
      </w:tr>
      <w:tr>
        <w:trPr>
          <w:trHeight w:val="30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or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dob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odpowiedn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an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nieklasyfikowani - imię i nazwisko ucznia, uzasadnien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z ocenami niedostatecznymi - imię i nazwisko ucznia, uzasadnien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niowie z naganną oceną z zachowania- imię i nazwisko ucznia, uzasadnieni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ze 100% frekwencj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wyróżnieni listem pochwalnym - imię i nazwisko ucznia, uzasadnien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o realizacji podstawy programowej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podpis wychowawcy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ÓDROCZNE WYNIKI KLASYFIKACJI W ROKU SZKOLNYM ……………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zespoły terapeutyczne/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szkoły: Szkoła Podstawowa, Gimnazjum, Szkoła Przysposabiająca do Pra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(słownie)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chowawc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559"/>
        <w:gridCol w:w="1560"/>
        <w:gridCol w:w="1559"/>
        <w:gridCol w:w="1701"/>
        <w:gridCol w:w="1559"/>
        <w:gridCol w:w="149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klasy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ierwszym dniu nauk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ciągu półroc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klas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niu klasyfikacj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tym dziewcząt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klasyfikacji śródrocznej</w:t>
            </w:r>
          </w:p>
        </w:tc>
      </w:tr>
      <w:tr>
        <w:trPr>
          <w:trHeight w:val="233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był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ył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yfikow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klasyfikow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łużono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au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kwencja klasy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niowie nieklasyfikowani - imię i nazwisko ucznia, uzasadnieni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niowie, którym przedłużono okres nauki - imię i nazwisko ucznia, uzasadnieni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niowie ze 100% frekwencją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wyróżnieni listem pochwalnym - imię i nazwisko ucznia, uzasadnien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o realizacji podstawy programowe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podpis wychowawcy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00:00Z</dcterms:created>
  <dc:creator>sosw</dc:creator>
  <dc:description/>
  <cp:keywords/>
  <dc:language>en-US</dc:language>
  <cp:lastModifiedBy>Czesiek</cp:lastModifiedBy>
  <cp:lastPrinted>2012-01-02T13:15:00Z</cp:lastPrinted>
  <dcterms:modified xsi:type="dcterms:W3CDTF">2017-01-12T15:11:00Z</dcterms:modified>
  <cp:revision>4</cp:revision>
  <dc:subject/>
  <dc:title/>
</cp:coreProperties>
</file>